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DE BELÉN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Café expresso frí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 dl de crema de Belé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5860" cy="163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oñemos o espresso e por encima a crema de Belén a cal elaboraremos da seguinte maneira: Poñemos o leite a ferver coa canela e a pel de limón. Retiramos os aromas, e deixamos macerar o leite 12 horas cos pasteis de Belén. Colamos, fervemos o leite de novo e mixturamos as xemas co azucre ata blanquear. Engadimos á mixtura o leite fervendo, removemos e callamos ao baño María removendo constantemente ata que a mixtura chegue aos 82ºC. Retiramos e colamos. Enfriar en auga con xeo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/>
            </w:pPr>
            <w:r>
              <w:rPr/>
              <w:t>Servímolo nunha peceira con xeo pilé e o vaso co preparado dent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turar ben os ingredintes con unha culleriña, e a desfrutal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4:00Z</dcterms:created>
  <dc:creator>DANI López</dc:creator>
  <dc:description/>
  <cp:keywords/>
  <dc:language>en-US</dc:language>
  <cp:lastModifiedBy>Suso_</cp:lastModifiedBy>
  <dcterms:modified xsi:type="dcterms:W3CDTF">2016-05-19T11:24:00Z</dcterms:modified>
  <cp:revision>4</cp:revision>
  <dc:subject/>
  <dc:title/>
</cp:coreProperties>
</file>